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3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Програма пословања ЈП „ГСА“ за 2023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3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72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72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9.164.835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4.835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ја и адаптација објеката у јавној својини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9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9.164.835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5.358.435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7. Програма пословања ЈП „ГСА“ за 2023. годину са Финансијским планом, Табела структуре трошкова, мења се и глас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126"/>
        <w:gridCol w:w="2126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172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172.000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19.164.8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24.664.835</w:t>
            </w:r>
          </w:p>
        </w:tc>
      </w:tr>
      <w:tr>
        <w:trPr>
          <w:trHeight w:val="403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021.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186.435</w:t>
            </w:r>
          </w:p>
        </w:tc>
      </w:tr>
      <w:tr>
        <w:trPr>
          <w:trHeight w:val="45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.193.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  <w:r>
              <w:rPr>
                <w:b/>
                <w:bCs/>
                <w:sz w:val="22"/>
                <w:szCs w:val="22"/>
                <w:lang w:val="sr-RS"/>
              </w:rPr>
              <w:t>19</w:t>
            </w:r>
            <w:r>
              <w:rPr>
                <w:b/>
                <w:bCs/>
                <w:sz w:val="22"/>
                <w:szCs w:val="22"/>
              </w:rPr>
              <w:t>.164.8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.358.435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помена: У односу на Програм за 2022. додат је расход под ред. бр. 19. Геодетске услуге-етажирање и упис градских станова у износу од 4.500.000 динара, тако да укупни трошкови предузећа обухватају редни број 18+23.</w:t>
        <w:tab/>
        <w:tab/>
        <w:tab/>
        <w:tab/>
        <w:tab/>
        <w:tab/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3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61"/>
        <w:gridCol w:w="1275"/>
        <w:gridCol w:w="1701"/>
        <w:gridCol w:w="1134"/>
        <w:gridCol w:w="526"/>
        <w:gridCol w:w="1175"/>
        <w:gridCol w:w="567"/>
        <w:gridCol w:w="993"/>
        <w:gridCol w:w="992"/>
        <w:gridCol w:w="567"/>
        <w:gridCol w:w="1559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0" w:name="RANGE!A1%3AF50"/>
            <w:bookmarkStart w:id="1" w:name="RANGE!A1%3AF50"/>
            <w:bookmarkEnd w:id="1"/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4</w:t>
            </w:r>
          </w:p>
        </w:tc>
      </w:tr>
      <w:tr>
        <w:trPr>
          <w:trHeight w:val="315" w:hRule="atLeast"/>
        </w:trPr>
        <w:tc>
          <w:tcPr>
            <w:tcW w:w="1375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. год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. год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. година</w:t>
            </w:r>
          </w:p>
        </w:tc>
      </w:tr>
      <w:tr>
        <w:trPr>
          <w:trHeight w:val="72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капитал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2</w:t>
            </w:r>
          </w:p>
        </w:tc>
      </w:tr>
      <w:tr>
        <w:trPr>
          <w:trHeight w:val="211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1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8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имовин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4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%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%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44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при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0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86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6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ас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9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8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9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6%</w:t>
            </w:r>
          </w:p>
        </w:tc>
      </w:tr>
      <w:tr>
        <w:trPr>
          <w:trHeight w:val="9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езултат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о резултат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запослених на дан 31.12.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%</w:t>
            </w:r>
          </w:p>
        </w:tc>
      </w:tr>
      <w:tr>
        <w:trPr>
          <w:trHeight w:val="166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сечна нето зарад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51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је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0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 реализациј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 реализациј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 реализација (процен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9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и новчани 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74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г / капи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9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1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но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3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0.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1.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дан 31.12.2023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5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5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4460"/>
        <w:gridCol w:w="960"/>
        <w:gridCol w:w="1760"/>
        <w:gridCol w:w="1780"/>
        <w:gridCol w:w="1680"/>
        <w:gridCol w:w="1960"/>
      </w:tblGrid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3. до 31.12.2023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4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1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3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3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3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336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336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1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9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4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9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58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3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3. године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3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3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3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3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13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1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7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3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2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3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05</w:t>
            </w:r>
            <w:r>
              <w:rPr>
                <w:rFonts w:cs="Arial" w:ascii="Arial" w:hAnsi="Arial"/>
                <w:sz w:val="20"/>
                <w:szCs w:val="20"/>
              </w:rPr>
              <w:t>.358.435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3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шење градоначелника </w:t>
      </w:r>
      <w:r>
        <w:rPr>
          <w:rFonts w:cs="Arial" w:ascii="Arial" w:hAnsi="Arial"/>
          <w:lang w:val="sr-CS"/>
        </w:rPr>
        <w:t xml:space="preserve">о употреби средстава текуће буџетске резерве бр.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>-06-020-2/2023-1254 од 10.11.2023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3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3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3. до 31.12.2023. (Прилог 5б.),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- Субвенције и остали приходи из буџета (Прилог 6.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3. годину износи 19.164.835 динара и одговарајуће промене је на позицији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итално одржавање зграда и објеката: адаптација пословног простора у Панчеву, Милоша Црњанског 4, увећава се за износ од 8.321.846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итално одржавање зграда и објеката: изградња хидрантске мрежеу Панчеву, ЈКП Младост увећава се за 10.842.989 динара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36.193.600“ динара износе „155.358.435“ динара, а  планирани трошкови уместо ''136.193.600'' динара сада износе ''155.358.435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  <w:lang w:val="sr-CS"/>
        </w:rPr>
        <w:t>.11.2023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6:00Z</dcterms:created>
  <dc:creator>emina</dc:creator>
  <dc:description/>
  <cp:keywords/>
  <dc:language>en-US</dc:language>
  <cp:lastModifiedBy>User</cp:lastModifiedBy>
  <cp:lastPrinted>2023-11-16T09:06:00Z</cp:lastPrinted>
  <dcterms:modified xsi:type="dcterms:W3CDTF">2023-11-16T09:19:00Z</dcterms:modified>
  <cp:revision>199</cp:revision>
  <dc:subject/>
  <dc:title>I Измене и допуне Плана и програма пословања</dc:title>
</cp:coreProperties>
</file>